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ind w:left="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04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MORIAL </w:t>
      </w:r>
    </w:p>
    <w:p>
      <w:pPr>
        <w:pStyle w:val="TextosemFormatao"/>
        <w:ind w:left="1701" w:hanging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INSTALAÇÃO ELÉTRICA</w:t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PROJETO EXECUTIVO</w:t>
      </w:r>
    </w:p>
    <w:p>
      <w:pPr>
        <w:pStyle w:val="TextosemFormatao"/>
        <w:ind w:left="1701" w:hanging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jeto: </w:t>
        <w:tab/>
        <w:t>REFORMA DOS AMBIENTES INTERNOS DO EDIFÍCIO SEDE DA DATAPREV – BRASÍLIA/DF.</w:t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212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: 01/12/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MARIO</w:t>
      </w:r>
    </w:p>
    <w:p>
      <w:pPr>
        <w:pStyle w:val="TextosemFormata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</w:t>
        <w:tab/>
        <w:t>GENERALIDADES</w:t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 </w:t>
        <w:tab/>
        <w:t>DOCUMENTOS APLICAVEIS</w:t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</w:t>
        <w:tab/>
        <w:t>DESCRIÇÃO DO PROJETO</w:t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>
          <w:sz w:val="22"/>
          <w:szCs w:val="22"/>
        </w:rPr>
      </w:pPr>
      <w:r>
        <w:rPr>
          <w:sz w:val="22"/>
          <w:szCs w:val="22"/>
        </w:rPr>
        <w:t>Cliente</w:t>
        <w:tab/>
        <w:t xml:space="preserve">: </w:t>
      </w:r>
      <w:r>
        <w:rPr>
          <w:b w:val="false"/>
          <w:sz w:val="22"/>
          <w:szCs w:val="22"/>
        </w:rPr>
        <w:t>DATAPREV</w:t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>
          <w:sz w:val="22"/>
          <w:szCs w:val="22"/>
        </w:rPr>
      </w:pPr>
      <w:r>
        <w:rPr>
          <w:sz w:val="22"/>
          <w:szCs w:val="22"/>
        </w:rPr>
        <w:t>Localização</w:t>
        <w:tab/>
        <w:t>: BRASILIA – DF</w:t>
      </w:r>
      <w:r>
        <w:br w:type="page"/>
      </w:r>
    </w:p>
    <w:p>
      <w:pPr>
        <w:pStyle w:val="TextosemFormatao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GENERALIDADE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978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projeto de INSTALAÇÃO ELÉTRICA foi elaborado tendo em conta as plantas e informações recebidas do projeto básico de arquitetura, as Normas Brasileiras, os regulamentos das Companhias Concessionárias de Energia Elétrica e de Telefone, bem como as recomendações dos fabricantes dos equipamentos e produtos empregados.</w:t>
      </w:r>
    </w:p>
    <w:p>
      <w:pPr>
        <w:pStyle w:val="TextosemFormatao"/>
        <w:tabs>
          <w:tab w:val="clear" w:pos="708"/>
          <w:tab w:val="left" w:pos="978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ausência ou insuficiência de Normas Brasileiras, foram aplicadas Normas Internacionais (IEC)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e Memorial Descritivo faz parte integrante do projeto e tem o objetivo de orientar e complementar o contido no projeto específico, visando assim o perfeito entendimento das instalações elétricas projetadas.</w:t>
      </w:r>
    </w:p>
    <w:p>
      <w:pPr>
        <w:pStyle w:val="TextosemFormatao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osemFormatao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Características da Ob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upação: </w:t>
        <w:tab/>
        <w:t>Edifício Administrativo</w:t>
      </w:r>
    </w:p>
    <w:p>
      <w:pPr>
        <w:pStyle w:val="Textoembloco1"/>
        <w:tabs>
          <w:tab w:val="left" w:pos="993" w:leader="none"/>
          <w:tab w:val="left" w:pos="1701" w:leader="none"/>
          <w:tab w:val="left" w:pos="2835" w:leader="none"/>
        </w:tabs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oembloco1"/>
        <w:tabs>
          <w:tab w:val="left" w:pos="993" w:leader="none"/>
          <w:tab w:val="left" w:pos="1701" w:leader="none"/>
          <w:tab w:val="left" w:pos="2835" w:leader="none"/>
        </w:tabs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ocalização:    DISTRITO FEDER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TextosemFormatao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brigações da Instalador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1</w:t>
      </w:r>
      <w:r>
        <w:rPr>
          <w:rFonts w:cs="Times New Roman" w:ascii="Times New Roman" w:hAnsi="Times New Roman"/>
          <w:sz w:val="22"/>
          <w:szCs w:val="22"/>
        </w:rPr>
        <w:tab/>
        <w:t>A firma Instaladora fornecerá os materiais, mão de obra e todas as ferramentas e equipamentos necessários para a execução dos serviços, de acordo com as Normas Brasileiras e, outras normas aplicáveis, seguindo fielmente as indicações do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2</w:t>
      </w:r>
      <w:r>
        <w:rPr>
          <w:rFonts w:cs="Times New Roman" w:ascii="Times New Roman" w:hAnsi="Times New Roman"/>
          <w:sz w:val="22"/>
          <w:szCs w:val="22"/>
        </w:rPr>
        <w:tab/>
        <w:t>Quando houver necessidade comprovada de modificações, em conseqüência das condições locais e, após a devida autorização do Proprietário e do Projetista, tais modificações deverão ser indicadas nos desenhos específicos (AS BUILT) que no final da obra deverão ser entregues ao Proprietário para seus arquivo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3</w:t>
      </w:r>
      <w:r>
        <w:rPr>
          <w:rFonts w:cs="Times New Roman" w:ascii="Times New Roman" w:hAnsi="Times New Roman"/>
          <w:sz w:val="22"/>
          <w:szCs w:val="22"/>
        </w:rPr>
        <w:tab/>
        <w:t>Quaisquer serviços executados com mão de obra ou materiais inadequados e, em desacordo com o projeto, deverão ser refeitos pelo Instalador sem quaisquer ônus para o Proprietári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4</w:t>
      </w:r>
      <w:r>
        <w:rPr>
          <w:rFonts w:cs="Times New Roman" w:ascii="Times New Roman" w:hAnsi="Times New Roman"/>
          <w:sz w:val="22"/>
          <w:szCs w:val="22"/>
        </w:rPr>
        <w:tab/>
        <w:t>Durante a execução, deverá ser comunicado ao Eng. Fiscal qualquer divergência encontrada entre o projeto de instalações e os demais projetos de execução, com a finalidade de definir a solução a ser adotada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5</w:t>
      </w:r>
      <w:r>
        <w:rPr>
          <w:rFonts w:cs="Times New Roman" w:ascii="Times New Roman" w:hAnsi="Times New Roman"/>
          <w:sz w:val="22"/>
          <w:szCs w:val="22"/>
        </w:rPr>
        <w:tab/>
        <w:t>Cuidado especial deverá ser tomado no que se refere ao valor da resistência de aterramento, devendo ser observadas Normas da ABNT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</w:t>
        <w:tab/>
        <w:t>Garantia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Instaladora deverá garantir as instalações e os materiais por ela fornecidos, pelo prazo mínimo de doze meses, durante o qual substituirá os materiais ou as instalações defeituosas, ressalvando-se os casos decorrentes da má conservação ou o uso inadequado das instalações e aparelho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osemFormatao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</w:t>
        <w:tab/>
        <w:t>DOCUMENTOS APLICÁVEI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5410/04</w:t>
        <w:tab/>
        <w:t>- Instalações Elétricas de Baixa Tens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6808/81 - Conjunto de Manobra e Controle de Baixa Tens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511        - Fios e Cabos de cobre nu de secção circular para os fios elétricos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NM247-3</w:t>
      </w:r>
    </w:p>
    <w:p>
      <w:pPr>
        <w:pStyle w:val="TextosemFormatao"/>
        <w:tabs>
          <w:tab w:val="clear" w:pos="708"/>
          <w:tab w:val="left" w:pos="1276" w:leader="none"/>
          <w:tab w:val="left" w:pos="1418" w:leader="none"/>
        </w:tabs>
        <w:ind w:left="1531" w:hanging="1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EC 60227-3)</w:t>
        <w:tab/>
        <w:t>- Fios e Cabos com isolação sólida extrudada de cloreto de polivinila para tensões até 750V - sem cobertura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NM280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EC 60228)</w:t>
        <w:tab/>
        <w:t>- Condutores de cobre para cabos isolados - Padroniz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28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7285 - Cabos de potência com isolação sólida extrudada de polietileno – termofixo para tensões de 0,6/1 KV - sem cobertura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ind w:left="1247" w:hanging="124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7289 - Cabos de controle com isolação sólida extrudada com  polietileno   (PE) ou cloreto de polivinila (PVC) para tensões até 1 KV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ind w:left="1191" w:hanging="119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7290 - Cabos de controle com isolação sólida extrudada   com   polietileno   reticulado (XLPE) ou borracha etileno-propileno (EPR)  para  tensões  até 1 KV - Especificaçã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  <w:tab/>
        <w:t>DESCRIÇÃO DO PROJET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</w:t>
        <w:tab/>
        <w:t>Generalidade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.1</w:t>
        <w:tab/>
        <w:t>Distribuição de Energia de Baixa Tensão</w:t>
      </w:r>
    </w:p>
    <w:p>
      <w:pPr>
        <w:pStyle w:val="TextosemFormatao"/>
        <w:tabs>
          <w:tab w:val="clear" w:pos="708"/>
          <w:tab w:val="left" w:pos="993" w:leader="none"/>
          <w:tab w:val="left" w:pos="326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TextosemFormatao"/>
        <w:tabs>
          <w:tab w:val="clear" w:pos="708"/>
          <w:tab w:val="left" w:pos="993" w:leader="none"/>
          <w:tab w:val="left" w:pos="326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endido exclusivamente pela Concessionária, descrito neste presente Memorial. </w:t>
      </w:r>
    </w:p>
    <w:p>
      <w:pPr>
        <w:pStyle w:val="TextosemFormata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semFormata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</w:t>
        <w:tab/>
        <w:t>Tensão Elétric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nsão elétrica do Edifício será a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Força em geral</w:t>
        <w:tab/>
        <w:tab/>
        <w:t>-</w:t>
        <w:tab/>
        <w:t>380 V – trifás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Iluminação em geral</w:t>
        <w:tab/>
        <w:tab/>
        <w:t>-</w:t>
        <w:tab/>
        <w:t>220 V – monofásico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sz w:val="22"/>
          <w:szCs w:val="22"/>
        </w:rPr>
        <w:t>- Tomadas de uso comum       -</w:t>
        <w:tab/>
        <w:t>220 V – monofásico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3</w:t>
        <w:tab/>
        <w:t>Cabine de Barramen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calizado no 2° Subsolo da edificação no bloco F é composto de um barramento principal, através do qual alimentam as cargas normais e o barramento secundário acoplado a uma seccionadora de reversão alimentam as cargas essenciais e emergencia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a Cabine de Barramento tem as seguintes características básic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semFormatao"/>
        <w:tabs>
          <w:tab w:val="clear" w:pos="708"/>
          <w:tab w:val="left" w:pos="142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Alimentação             - Pela Cabine de Medição e pelo gerador em cabos isolados com transferência     automática para cargas essenciais e emergenciais.</w:t>
      </w:r>
    </w:p>
    <w:p>
      <w:pPr>
        <w:pStyle w:val="TextosemFormatao"/>
        <w:tabs>
          <w:tab w:val="clear" w:pos="708"/>
          <w:tab w:val="left" w:pos="2410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Distribuição              - Trifásica 3F+N+T - 380V / 220V, de acordo com o projeto.</w:t>
      </w:r>
    </w:p>
    <w:p>
      <w:pPr>
        <w:pStyle w:val="TextosemFormatao"/>
        <w:tabs>
          <w:tab w:val="clear" w:pos="708"/>
          <w:tab w:val="left" w:pos="-426" w:leader="none"/>
          <w:tab w:val="left" w:pos="2268" w:leader="none"/>
          <w:tab w:val="left" w:pos="2694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Proteção Geral            - Trifásico com disjuntor tripolar para cargas normais e 02 disjuntores trifásicos, sendo um para o gerador e outro para a Concessionária, com uma chave de transferência tetrapolar de transição fechada para cargas essenciais e emergenciais.</w:t>
      </w:r>
    </w:p>
    <w:p>
      <w:pPr>
        <w:pStyle w:val="TextosemFormatao"/>
        <w:tabs>
          <w:tab w:val="clear" w:pos="708"/>
          <w:tab w:val="left" w:pos="2410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Armário                    - Auto-portante, modulares. </w:t>
      </w:r>
    </w:p>
    <w:p>
      <w:pPr>
        <w:pStyle w:val="TextosemFormatao"/>
        <w:tabs>
          <w:tab w:val="clear" w:pos="708"/>
          <w:tab w:val="left" w:pos="2268" w:leader="none"/>
          <w:tab w:val="left" w:pos="5670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Derivação                    - Disjuntores padrão IEC, com proteção sobrecarga e curto-circuito independentes, naqueles indicados prever proteção adicional de arco à terra.</w:t>
      </w:r>
    </w:p>
    <w:p>
      <w:pPr>
        <w:pStyle w:val="TextosemFormatao"/>
        <w:tabs>
          <w:tab w:val="clear" w:pos="708"/>
          <w:tab w:val="left" w:pos="241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Detalhe construtivo   - Deve ser semelhante à Cabine de Medição a menos de lacres. </w:t>
      </w:r>
    </w:p>
    <w:p>
      <w:pPr>
        <w:pStyle w:val="TextosemFormatao"/>
        <w:tabs>
          <w:tab w:val="clear" w:pos="708"/>
          <w:tab w:val="left" w:pos="2410" w:leader="none"/>
          <w:tab w:val="left" w:pos="567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4 Alimentadore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Em cabos isolado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 cabine de barramento localizada no 2º Subsolo, derivarão os alimentadores dos Quadros de Emergência (QDEM), e o geral de distribuição  (QDBT)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alimentadores em cabos isolados serão instalados em eletrocalhas perfuradas ou eletrodutos com cabos unipolares, com isolação HEPR, com Cobertura de Poliolefina para 0,6/1,0 kV tipo AFUMEX – Qualidade mínima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Em Bus-Way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alimentações gerais dos quadros de energia comum, lógica e ar condicionado, localizados nos pavimentos do bloco “E”, serão por meio de bus-way do tipo barra condutora trifásica em alumínio, com neutro 100%, 750V, (Icc - Crista) tipo MBBA-125/N IP-55, com barras encapadas com invólucro resinado e terra sendo a própria carcaça. Corrente nominal conforme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5 Quadros de Distribui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Quadro de energia comum QDxxxC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limentação</w:t>
        <w:tab/>
        <w:t>-</w:t>
        <w:tab/>
        <w:t>Do quadro correspondente em sistema 3F+N+T ou 2F+N+T – 380/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stribuição</w:t>
        <w:tab/>
        <w:t>-</w:t>
        <w:tab/>
        <w:t>Monofásica F+N+T – 220V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eral</w:t>
        <w:tab/>
        <w:t>-</w:t>
        <w:tab/>
        <w:t>Trifásico ou bifásico com seccionador tripolar ou bipolar para régua DIN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rmário</w:t>
        <w:tab/>
        <w:t>-</w:t>
        <w:tab/>
        <w:t>Sobrepor, conforme indicado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ircuito</w:t>
        <w:tab/>
        <w:t>-</w:t>
        <w:tab/>
        <w:t>Disjuntores padrão IEC para régua DIN com proteção sobrecarga e curto-circuito independentes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Quadro para Ar condicionado QDxxxA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limentação</w:t>
        <w:tab/>
        <w:t>-</w:t>
        <w:tab/>
        <w:t>Do quadro correspondente em sistema 3F+N+T – 380/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stribuição</w:t>
        <w:tab/>
        <w:t>-</w:t>
        <w:tab/>
        <w:t>Monofásica F+N+T – 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eral</w:t>
        <w:tab/>
        <w:t>-</w:t>
        <w:tab/>
        <w:t>Monofásico com seccionadora para régua DIN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rmário</w:t>
        <w:tab/>
        <w:t>-</w:t>
        <w:tab/>
        <w:t>Sobrepor, conforme indicado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ircuito</w:t>
        <w:tab/>
        <w:t>-</w:t>
        <w:tab/>
        <w:t>Disjuntores padrão IEC para régua DIN com proteção sobrecarga e curto-circuito independentes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Quadro para rede Lógica QDxxxL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limentação</w:t>
        <w:tab/>
        <w:t>-</w:t>
        <w:tab/>
        <w:t>Do quadro correspondente, em sistema 3F+N+T ou 3F+T, 380/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stribuição</w:t>
        <w:tab/>
        <w:t>-</w:t>
        <w:tab/>
        <w:t>Trifásica 3F+T - 380 V ou monofásica F+N+T - 220 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rmário</w:t>
        <w:tab/>
        <w:t>-</w:t>
        <w:tab/>
        <w:t>Sobrepor, conforme indicado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Circuito</w:t>
        <w:tab/>
        <w:t xml:space="preserve">- </w:t>
        <w:tab/>
        <w:t>Disjuntor padrão IEC para régua DIN com proteção sobrecarga e curto-circuito independente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ntos de Força de Ar Condicionado / Exaust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Foram projetados pontos de força com alimentação à partir dos quadros de ar condicionado dos pavimento, até o ponto de força correspondente, obedecendo as especificações em projeto.</w:t>
      </w:r>
    </w:p>
    <w:p>
      <w:pPr>
        <w:pStyle w:val="TextosemFormatao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7</w:t>
        <w:tab/>
        <w:t>Elevadores</w:t>
      </w:r>
    </w:p>
    <w:p>
      <w:pPr>
        <w:pStyle w:val="TextosemFormatao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oram projetados alimentadores para os elevadores em circuito 3F+T, 380 V, a partir do quadro de emergência até o quadro dos elevadores da casa de máquinas, contendo as proteções independentes para cada elevador em disjuntores tripolares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8       Bombas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Foram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rojetados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quadros para bombas com alimentadores a partir do quadro de emergência, obedecendo as especificações em projeto.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9</w:t>
        <w:tab/>
        <w:t>Luz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minári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quantificação, bem como as especificações das luminárias, lâmpadas e acessórios, serão conforme especificação do projeto, inclusive áreas técnic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bui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ofásica a dois fios, fase e neutro 220 V, com condutor de proteção para todas as luminári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tos de Utiliza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acordo com as indicações no projeto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0</w:t>
        <w:tab/>
        <w:t>Forç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Distribui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ifásica em 380V, com condutor de proteçã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Pontos de Utiliza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acordo com o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1</w:t>
        <w:tab/>
        <w:t>Tomadas de Uso Geral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stribui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das as tomadas de uso geral serão em 220 V ligados no sistema normal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ão monofásicas a dois fios, fase e neutro 220 V, com condutor de proteção, com condutor de proteção, conforme indicação do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 quadros terminais partirão os circuitos agrupando os pontos de utilização de tomad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omada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das as tomadas serão do tipo 2P+T, para aterramento do condutor de proteçã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ntos de Utiliza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acordo com as indicações no projeto.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2</w:t>
        <w:tab/>
        <w:t>Iluminação Automatizad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á prevista central de automação para controle luminotécnico das luminárias no auditório, conforme especificado em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3</w:t>
        <w:tab/>
        <w:t>Informátic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am previstas duas redes para lógica, com caixa nas paredes para alojar tomadas RJ 45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fornecimento de cabos, ligação e tomadas RJ 45 serão a cargo da contratada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4</w:t>
        <w:tab/>
        <w:t>Canaliza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dos os materiais a serem empregados neste projeto deverão obedecer ao critério geral abaixo e, inclusive de acordo com as especificações do Caderno Técnic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mbutidos em parede dry-wall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eletrodutos </w:t>
        <w:tab/>
        <w:tab/>
        <w:t xml:space="preserve">            -  PVC flexíveis reforçados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caixas </w:t>
        <w:tab/>
        <w:tab/>
        <w:tab/>
        <w:t>- PVC rígido próprio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mbutidos em lajes ou em alvenari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eletrodutos </w:t>
        <w:tab/>
        <w:tab/>
        <w:t xml:space="preserve">            - Ferro esmaltad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caixas </w:t>
        <w:tab/>
        <w:tab/>
        <w:tab/>
        <w:t>- Metálicas esmaltad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quadros </w:t>
        <w:tab/>
        <w:tab/>
        <w:tab/>
        <w:t>- em PVC reforçado ou metálic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parente interna a edifica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eletrolítico tipo pesado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 - Metálicas galvanizad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quadros</w:t>
        <w:tab/>
        <w:tab/>
        <w:tab/>
        <w:t>- em PVC reforçado ou metálic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parente externa a edificação, ou sujeito a intempéries diretas ou indiretamente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à fogo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 - Condulete em alumínio fundid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parente nos locais úmidos, tais como: cozinha, copa, casa de bomb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à fogo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- Condulete em alumínio fundid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nterrados (subterrâneos)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à fogo.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 - Em alvenaria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5</w:t>
        <w:tab/>
        <w:t xml:space="preserve">Shafts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am previstos em conjunto com a Arquitetura e com a Estrutura, shaft para interligações verticais das seguintes instalações: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umada de luz e força</w:t>
      </w:r>
    </w:p>
    <w:p>
      <w:pPr>
        <w:pStyle w:val="TextosemFormatao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umada de Telecom (voz e dados)</w:t>
      </w:r>
    </w:p>
    <w:p>
      <w:pPr>
        <w:pStyle w:val="TextosemFormatao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umada de ar-condicionad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3"/>
        </w:numPr>
        <w:tabs>
          <w:tab w:val="clear" w:pos="708"/>
          <w:tab w:val="left" w:pos="284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cabamento de Shaft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shafts acima descritos serão acessíveis do piso ao teto e protegidos por meio de portas com ventilações permanentes, ou de acordo com os detalhes de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furações de lajes após a instalação completa dos cabos deverão ser adequadamente vedadas contra passagens de fumaça de um pavimento a outr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as vedações poderão ser executadas através de fibra cerâmica Kaowool de fabricação Thermal Ceramics, ou por processos semelhantes desde que facilmente removíveis e que não reajam com as isolações dos cabo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6</w:t>
        <w:tab/>
        <w:t>Aterrament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ja Memorial – SPD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43" w:gutter="0" w:header="567" w:top="1236" w:footer="975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356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Folh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drawing>
        <wp:inline distT="0" distB="0" distL="0" distR="0">
          <wp:extent cx="1238250" cy="5334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3" r="-2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</w:t>
    </w:r>
    <w:r>
      <w:rPr>
        <w:b/>
        <w:lang w:val="en-US" w:eastAsia="en-US"/>
      </w:rPr>
      <w:drawing>
        <wp:inline distT="0" distB="0" distL="0" distR="0">
          <wp:extent cx="857250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 10cpi" w:hAnsi="Courier 10cpi" w:cs="Courier 10cp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rFonts w:ascii="Courier 10cpi" w:hAnsi="Courier 10cpi" w:cs="Courier 10cpi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firstLine="720"/>
      <w:outlineLvl w:val="2"/>
    </w:pPr>
    <w:rPr>
      <w:rFonts w:ascii="Courier 10cpi" w:hAnsi="Courier 10cpi" w:cs="Courier 10cpi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70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08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701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141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CharChar16">
    <w:name w:val=" Char Char16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5">
    <w:name w:val=" Char Char15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4">
    <w:name w:val=" Char Char14"/>
    <w:basedOn w:val="Fontepargpadro"/>
    <w:qFormat/>
    <w:rPr>
      <w:rFonts w:ascii="Courier 10cpi" w:hAnsi="Courier 10cpi" w:eastAsia="Times New Roman" w:cs="Times New Roman"/>
      <w:b/>
      <w:sz w:val="32"/>
      <w:szCs w:val="20"/>
    </w:rPr>
  </w:style>
  <w:style w:type="character" w:styleId="CharChar13">
    <w:name w:val=" Char Char13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2">
    <w:name w:val=" Char Char1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1">
    <w:name w:val=" Char Char11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0">
    <w:name w:val=" Char Char10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9">
    <w:name w:val=" Char Char9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8">
    <w:name w:val=" Char Char8"/>
    <w:basedOn w:val="Fontepargpadro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7">
    <w:name w:val=" Char Char7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6">
    <w:name w:val=" Char Char6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Fontepargpadro"/>
    <w:qFormat/>
    <w:rPr>
      <w:rFonts w:ascii="Courier New" w:hAnsi="Courier New" w:eastAsia="Times New Roman" w:cs="Times New Roman"/>
      <w:sz w:val="20"/>
      <w:szCs w:val="20"/>
    </w:rPr>
  </w:style>
  <w:style w:type="character" w:styleId="CharChar4">
    <w:name w:val=" Char Char4"/>
    <w:basedOn w:val="Fontepargpadro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harChar3">
    <w:name w:val=" Char Char3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2">
    <w:name w:val=" Char Char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ipelpath1">
    <w:name w:val="mipel_path1"/>
    <w:basedOn w:val="Fontepargpadro"/>
    <w:qFormat/>
    <w:rPr>
      <w:rFonts w:ascii="Arial" w:hAnsi="Arial" w:cs="Arial"/>
      <w:b/>
      <w:bCs/>
      <w:i/>
      <w:iCs/>
      <w:color w:val="3462C2"/>
      <w:sz w:val="20"/>
      <w:szCs w:val="20"/>
    </w:rPr>
  </w:style>
  <w:style w:type="character" w:styleId="Mipelsubtitulo1">
    <w:name w:val="mipel_subtitulo1"/>
    <w:basedOn w:val="Fontepargpadro"/>
    <w:qFormat/>
    <w:rPr>
      <w:rFonts w:ascii="Arial" w:hAnsi="Arial" w:cs="Arial"/>
      <w:b/>
      <w:bCs/>
      <w:i/>
      <w:iCs/>
      <w:color w:val="414099"/>
      <w:sz w:val="26"/>
      <w:szCs w:val="26"/>
    </w:rPr>
  </w:style>
  <w:style w:type="character" w:styleId="Mipeltitulo1">
    <w:name w:val="mipel_titulo1"/>
    <w:basedOn w:val="Fontepargpadro"/>
    <w:qFormat/>
    <w:rPr>
      <w:rFonts w:ascii="Arial" w:hAnsi="Arial" w:cs="Arial"/>
      <w:b/>
      <w:bCs/>
      <w:i/>
      <w:iCs/>
      <w:color w:val="B5B6DF"/>
      <w:sz w:val="20"/>
      <w:szCs w:val="20"/>
    </w:rPr>
  </w:style>
  <w:style w:type="character" w:styleId="Mipelb1">
    <w:name w:val="mipel_b1"/>
    <w:basedOn w:val="Fontepargpadro"/>
    <w:qFormat/>
    <w:rPr>
      <w:rFonts w:ascii="Arial" w:hAnsi="Arial" w:cs="Arial"/>
      <w:color w:val="333333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Legenda1">
    <w:name w:val="legenda1"/>
    <w:basedOn w:val="Fontepargpadro"/>
    <w:qFormat/>
    <w:rPr>
      <w:rFonts w:ascii="Arial" w:hAnsi="Arial" w:cs="Arial"/>
      <w:color w:val="333333"/>
      <w:sz w:val="17"/>
      <w:szCs w:val="17"/>
    </w:rPr>
  </w:style>
  <w:style w:type="character" w:styleId="Legenda">
    <w:name w:val="legenda"/>
    <w:basedOn w:val="Fontepargpadro"/>
    <w:qFormat/>
    <w:rPr/>
  </w:style>
  <w:style w:type="character" w:styleId="Mipelsubtitulo">
    <w:name w:val="mipel_subtitulo"/>
    <w:basedOn w:val="Fontepargpadro"/>
    <w:qFormat/>
    <w:rPr/>
  </w:style>
  <w:style w:type="character" w:styleId="Mipeltitulo">
    <w:name w:val="mipel_titulo"/>
    <w:basedOn w:val="Fontepargpadro"/>
    <w:qFormat/>
    <w:rPr/>
  </w:style>
  <w:style w:type="character" w:styleId="Mipelb">
    <w:name w:val="mipel_b"/>
    <w:basedOn w:val="Fontepargpadro"/>
    <w:qFormat/>
    <w:rPr/>
  </w:style>
  <w:style w:type="character" w:styleId="TtuloChar">
    <w:name w:val="Título Char"/>
    <w:basedOn w:val="Fontepargpadro"/>
    <w:qFormat/>
    <w:rPr>
      <w:rFonts w:ascii="Arial" w:hAnsi="Arial" w:eastAsia="Times New Roman" w:cs="Times New Roman"/>
      <w:b/>
      <w:bCs/>
      <w:kern w:val="2"/>
      <w:sz w:val="28"/>
      <w:szCs w:val="32"/>
      <w:lang w:val="pt-BR"/>
    </w:rPr>
  </w:style>
  <w:style w:type="character" w:styleId="SubttuloChar">
    <w:name w:val="Subtítulo Char"/>
    <w:basedOn w:val="Fontepargpadro"/>
    <w:qFormat/>
    <w:rPr>
      <w:rFonts w:ascii="Arial" w:hAnsi="Arial" w:eastAsia="Times New Roman" w:cs="Times New Roman"/>
      <w:b/>
      <w:sz w:val="28"/>
      <w:szCs w:val="24"/>
      <w:lang w:val="pt-BR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Courier New"/>
      <w:lang w:val="pt-BR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exact" w:line="240"/>
    </w:pPr>
    <w:rPr>
      <w:rFonts w:ascii="Courier 10cpi" w:hAnsi="Courier 10cpi" w:cs="Courier 10cp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/>
    <w:rPr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240"/>
      <w:ind w:left="129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exact" w:line="240"/>
      <w:ind w:left="1418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exact" w:line="240"/>
      <w:ind w:left="1276" w:hanging="0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993" w:leader="none"/>
        <w:tab w:val="left" w:pos="1701" w:leader="none"/>
      </w:tabs>
      <w:ind w:left="2835" w:right="708" w:hanging="2126"/>
      <w:jc w:val="both"/>
    </w:pPr>
    <w:rPr>
      <w:b/>
      <w:sz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bc">
    <w:name w:val="style1bc"/>
    <w:basedOn w:val="Normal"/>
    <w:qFormat/>
    <w:pPr>
      <w:spacing w:before="280" w:after="280"/>
    </w:pPr>
    <w:rPr>
      <w:color w:val="162A4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rFonts w:ascii="Arial" w:hAnsi="Arial" w:eastAsia="Times New Roman" w:cs="Times New Roman"/>
      <w:b/>
      <w:sz w:val="28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993" w:leader="none"/>
        <w:tab w:val="left" w:pos="1701" w:leader="none"/>
      </w:tabs>
      <w:suppressAutoHyphens w:val="true"/>
      <w:ind w:left="2835" w:right="708" w:hanging="212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5:00Z</dcterms:created>
  <dc:creator>SANDES</dc:creator>
  <dc:description/>
  <dc:language>en-US</dc:language>
  <cp:lastModifiedBy>d289400</cp:lastModifiedBy>
  <cp:lastPrinted>2012-10-04T10:06:00Z</cp:lastPrinted>
  <dcterms:modified xsi:type="dcterms:W3CDTF">2012-10-04T13:06:00Z</dcterms:modified>
  <cp:revision>4</cp:revision>
  <dc:subject/>
  <dc:title>CADERNO TÉCNICO</dc:title>
</cp:coreProperties>
</file>